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351216959"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00006978"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711743258"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943970062"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430495849"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030253897"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15390221"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