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948946219"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041508353"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137375289"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331615944"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860436089"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586145858"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769327547"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