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895086403"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791249708"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721388789"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958996408"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874627494"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13700030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2061686865"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