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285274668"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1846948681"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2106406905"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219832821"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336007767"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921577557"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1228663887"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