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83650017"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2035055442"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716150567"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157841774"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397489795"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887726605"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53749957"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