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313724616"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371800100"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2128877687"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989977632"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441146991"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594569634"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386300474"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