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676938762"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333424238"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1833434037"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688776870"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423908046"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1859292032"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2026171892"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