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1867557998"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2086501323"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1493895056"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1851710854"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1606511076"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1295960558"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2104210961"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