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1502826827"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44360377"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3673818"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2077080249"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212261413"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900132872"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1183454269"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