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329397434"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784249487"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301856313"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555593254"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391122128"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2057688475"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234926647"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