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984636358"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28637331"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044908498"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968823060"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423432337"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321870400"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810259465"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