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513631173"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583457193"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484159519"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870174103"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89107870"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351210877"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342433096"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