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548225196"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140482100"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442727885"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69301247"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332317064"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692466040"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423291597"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