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508777499"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725629082"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589236807"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049613128"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257100221"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321381218"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1876651894"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